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1 дека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51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ЧЕСОТКОЙ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7.1.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7, N 1, ст. 21; N 43, ст. 5084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чесот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чесоткой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 Признать утратившим силу приказ Министерства здравоохранения и социального развития Российской Федерации от 23 ноября 2004 г. N 270 "Об утверждении стандарта медицинской помощи больным чесоткой"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1 декабря 2007 г. N 751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ЧЕСОТКОЙ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Чесот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B86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острая, постскабиозного зуд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чесоточных высыпа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е: без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бор анамнеза и жалоб в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11.01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скоб кож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я соскоба с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2. ЛЕЧЕНИЕ ИЗ РАСЧЕТА 7 ДНЕЙ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бор анамнеза и жалоб в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25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профилактики и        </w:t>
              <w:br/>
              <w:t xml:space="preserve">лечения инфекций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чесоточные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ензилбензоат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 мл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сбиол +       </w:t>
              <w:br/>
              <w:t xml:space="preserve">Пиперонил      </w:t>
              <w:br/>
              <w:t xml:space="preserve">бутоксид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2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2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ерметрин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 мл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7</Characters>
  <CharactersWithSpaces>2999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34:00Z</dcterms:created>
  <dc:creator>ConsultantPlus</dc:creator>
  <dc:description/>
  <dc:language>en-US</dc:language>
  <cp:lastModifiedBy/>
  <dcterms:modified xsi:type="dcterms:W3CDTF">2008-01-29T12:34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